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auto"/>
        </w:rPr>
      </w:pPr>
      <w:r>
        <w:rPr>
          <w:rFonts w:cs="Arial" w:ascii="Arial" w:hAnsi="Arial"/>
          <w:b/>
          <w:i w:val="false"/>
          <w:color w:val="auto"/>
        </w:rPr>
        <w:t>CONSEILS ET RECOMMANDATIONS POUR L’ADAPTATION DES CAHIERS D’EVALUATION EN GROS CARACTERES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auto"/>
        </w:rPr>
      </w:pPr>
      <w:r>
        <w:rPr>
          <w:rFonts w:cs="Arial" w:ascii="Arial" w:hAnsi="Arial"/>
          <w:b/>
          <w:i w:val="false"/>
          <w:color w:val="auto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auto"/>
        </w:rPr>
      </w:pPr>
      <w:r>
        <w:rPr>
          <w:rFonts w:cs="Arial" w:ascii="Arial" w:hAnsi="Arial"/>
          <w:b/>
          <w:i w:val="false"/>
          <w:color w:val="auto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auto"/>
        </w:rPr>
      </w:pPr>
      <w:r>
        <w:rPr>
          <w:rFonts w:cs="Arial" w:ascii="Arial" w:hAnsi="Arial"/>
          <w:b/>
          <w:i w:val="false"/>
          <w:color w:val="auto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 xml:space="preserve">Des conseils et exemples d’adaptation figurent dans le guide pour les enseignants qui accueillent un élève présentant une déficience visuelle, p 8 et en annexe II, pages 28 à 36. Ce guide est disponible à l’adresse suivante : </w:t>
      </w:r>
      <w:hyperlink r:id="rId2">
        <w:r>
          <w:rPr>
            <w:rStyle w:val="InternetLink"/>
            <w:rFonts w:cs="Arial" w:ascii="Arial" w:hAnsi="Arial"/>
            <w:i/>
            <w:sz w:val="20"/>
          </w:rPr>
          <w:t>http://media.education.gouv.fr/file/ASH/35/7/guide_eleves_deficients_visuels_116357.pdf</w:t>
        </w:r>
      </w:hyperlink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 xml:space="preserve">Une adaptation au format A4 dans une police très lisible (type arial) avec une taille de caractères variant de 16 à 20-22 est généralement préconisée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 xml:space="preserve">A titre d’exemple, on peut se référer aux principes de mise en forme ci-après, élaborés pour une adaptation en arial 18 recto simple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>Mise en page :</w:t>
      </w:r>
    </w:p>
    <w:p>
      <w:pPr>
        <w:pStyle w:val="Normal"/>
        <w:tabs>
          <w:tab w:val="clear" w:pos="708"/>
          <w:tab w:val="left" w:pos="2552" w:leader="none"/>
          <w:tab w:val="decimal" w:pos="4253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Haut : 2,8 cm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 xml:space="preserve">Bas : 2 cm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Gauche : 2,8 cm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Droite : 2 cm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Reliure : 0 cm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En-tête : 1 cm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ab/>
        <w:t>Pied de page : 1,25 cm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 xml:space="preserve">- Retrait paragraphe : retrait positif de 1 cm. 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 xml:space="preserve">- Texte aligné uniquement à gauche. 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>- Dans Format/Enchaînements : cocher "éviter veuves et orphelines".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>- Interligne : 1,5.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>- Saut de section avant chaque chapitre, chaque partie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  <w:t>- Pagination en haut à droite, arial 18, retrait à droite de - 0,51 cm, "première page différente".</w:t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auto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 w:val="false"/>
                <w:color w:val="auto"/>
                <w:sz w:val="20"/>
              </w:rPr>
              <w:t>Une proposition d’adaptation du cahier élèves pour les élèves malvoyants, réalisée par l’</w:t>
            </w:r>
            <w:r>
              <w:rPr>
                <w:rFonts w:cs="Arial" w:ascii="Arial" w:hAnsi="Arial"/>
                <w:b/>
                <w:i w:val="false"/>
                <w:color w:val="000000"/>
                <w:sz w:val="20"/>
              </w:rPr>
              <w:t>Institut national supérieur de formation et de recherche pour l'éducation des jeunes handicapés et les enseignements adaptés</w:t>
            </w:r>
            <w:r>
              <w:rPr>
                <w:rFonts w:cs="Arial" w:ascii="Arial" w:hAnsi="Arial"/>
                <w:b/>
                <w:i w:val="false"/>
                <w:color w:val="auto"/>
                <w:sz w:val="20"/>
              </w:rPr>
              <w:t xml:space="preserve"> (INS-HEA) est disponible sur le site Séfia en pdf prêt à être imprimé et en version word modifiable pour un complément d’adap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auto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color w:val="auto"/>
          <w:sz w:val="20"/>
        </w:rPr>
      </w:pPr>
      <w:r>
        <w:rPr>
          <w:rFonts w:cs="Arial" w:ascii="Arial" w:hAnsi="Arial"/>
          <w:i w:val="false"/>
          <w:color w:val="auto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education.gouv.fr/file/ASH/35/7/guide_eleves_deficients_visuels_11635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DPMA</dc:creator>
  <dc:description/>
  <dc:language>en-US</dc:language>
  <cp:lastModifiedBy>IENA</cp:lastModifiedBy>
  <cp:lastPrinted>2009-12-09T13:18:00Z</cp:lastPrinted>
  <dcterms:modified xsi:type="dcterms:W3CDTF">2009-12-10T07:00:00Z</dcterms:modified>
  <cp:revision>2</cp:revision>
  <dc:subject/>
  <dc:title>CONSEILS ET RECOMMANDATIONS POUR L’ADAPTATION DES CAHIERS D’EVALUATION EN GROS CARACTERES</dc:title>
</cp:coreProperties>
</file>